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04.03.2024г. № 76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в решение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28.12.2023г. № 73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5 и 2026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4 год и плановый период 2025 и 2026 годов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Татьяна</cp:lastModifiedBy>
  <cp:lastPrinted>2024-03-04T11:42:00Z</cp:lastPrinted>
  <dcterms:modified xsi:type="dcterms:W3CDTF">2024-03-04T08:42:00Z</dcterms:modified>
  <cp:revision>10</cp:revision>
  <dc:subject/>
  <dc:title>Приложение № 10</dc:title>
</cp:coreProperties>
</file>